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 xml:space="preserve">Анализ корпоративных данных на основе технологий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в сред</w:t>
      </w:r>
      <w:r>
        <w:rPr>
          <w:lang w:val="en-US"/>
        </w:rPr>
        <w:t>e</w:t>
      </w:r>
      <w:r>
        <w:rPr/>
        <w:t xml:space="preserve"> RStudio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>
          <w:b/>
          <w:b/>
          <w:i/>
          <w:i/>
        </w:rPr>
      </w:pPr>
      <w:r>
        <w:rPr/>
        <w:t>Н.</w:t>
      </w:r>
      <w:r>
        <w:rPr>
          <w:lang w:val="en-US"/>
        </w:rPr>
        <w:t xml:space="preserve"> </w:t>
      </w:r>
      <w:r>
        <w:rPr/>
        <w:t>А. Бойкова</w:t>
      </w:r>
    </w:p>
    <w:p>
      <w:pPr>
        <w:pStyle w:val="Style54"/>
        <w:rPr/>
      </w:pPr>
      <w:r>
        <w:rPr/>
        <w:t>Студент бакалавр</w:t>
      </w:r>
    </w:p>
    <w:p>
      <w:pPr>
        <w:pStyle w:val="Style20"/>
        <w:rPr>
          <w:b/>
          <w:b/>
          <w:i/>
          <w:i/>
        </w:rPr>
      </w:pPr>
      <w:r>
        <w:rPr/>
        <w:t>В.</w:t>
      </w:r>
      <w:r>
        <w:rPr>
          <w:lang w:val="en-US"/>
        </w:rPr>
        <w:t xml:space="preserve"> </w:t>
      </w:r>
      <w:r>
        <w:rPr/>
        <w:t>В. Гаршина</w:t>
      </w:r>
    </w:p>
    <w:p>
      <w:pPr>
        <w:pStyle w:val="Style54"/>
        <w:rPr/>
      </w:pPr>
      <w:r>
        <w:rPr/>
        <w:t>Доцент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 xml:space="preserve">Современное информационное общество привело к пониманию важности задач, связанных с анализом накопленной информации для извлечения новых знаний. Появилась технология по обнаружению и извлечению новых знаний —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. </w:t>
      </w:r>
      <w:r>
        <w:rPr>
          <w:szCs w:val="24"/>
        </w:rPr>
        <w:t>Data Mining (</w:t>
      </w:r>
      <w:r>
        <w:rPr/>
        <w:t xml:space="preserve">также называемая </w:t>
      </w:r>
      <w:r>
        <w:rPr>
          <w:lang w:val="en-US"/>
        </w:rPr>
        <w:t>Knowledge Discovery In Data</w:t>
      </w:r>
      <w:r>
        <w:rPr/>
        <w:t>)</w:t>
      </w:r>
      <w:r>
        <w:rPr>
          <w:szCs w:val="24"/>
        </w:rPr>
        <w:t xml:space="preserve"> — исследование и обнаружение «машиной» (алгоритмами, средствами искусственного интеллекта) в сырых данных скрытых знаний, которые ранее не были известны, нетривиальны, практически полезны, доступны для интерпретации человеком [1].</w:t>
      </w:r>
    </w:p>
    <w:p>
      <w:pPr>
        <w:pStyle w:val="Style19"/>
        <w:rPr/>
      </w:pPr>
      <w:r>
        <w:rPr/>
        <w:t xml:space="preserve">Пристальное внимание к технологиям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, в первую очередь, стали уделять коммерческие организации, имея потребность разобраться в накопленных данных, чтобы максимально увеличить свою прибыль. Создаются аналитические отделы для выполнения данной функции, которым необходимо проводить анализ при помощи различных статистических пакетов. В данной работе будет рассмотрена методика проведения анализа данных на основе технологий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в среде </w:t>
      </w:r>
      <w:r>
        <w:rPr>
          <w:lang w:val="en-US"/>
        </w:rPr>
        <w:t>RStudio</w:t>
      </w:r>
      <w:r>
        <w:rPr/>
        <w:t>.</w:t>
      </w:r>
    </w:p>
    <w:p>
      <w:pPr>
        <w:pStyle w:val="Style34"/>
        <w:rPr/>
      </w:pPr>
      <w:r>
        <w:rPr/>
        <w:t xml:space="preserve">Анализ корпоративных данных на основе стандарта </w:t>
      </w:r>
      <w:r>
        <w:rPr>
          <w:lang w:val="en-US"/>
        </w:rPr>
        <w:t>CRISP</w:t>
      </w:r>
    </w:p>
    <w:p>
      <w:pPr>
        <w:pStyle w:val="Style19"/>
        <w:rPr/>
      </w:pPr>
      <w:r>
        <w:rPr/>
        <w:t>Приступая к анализу данных, необходимо учесть стандарты, которые затрагивают основные аспекты Data Mining. Они предъявляют требования не только к унификации интерфейсов, посредством которых любое приложение может получить доступ к функциональности Data Mining, а также выработке рекомендаций по организации процесса Data Mining в целом.</w:t>
      </w:r>
    </w:p>
    <w:p>
      <w:pPr>
        <w:pStyle w:val="Style19"/>
        <w:rPr/>
      </w:pPr>
      <w:r>
        <w:rPr/>
        <w:t xml:space="preserve">Существующий стандарт CRISP, призван удовлетворить потребности в методологии организации проведения процесс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>. CRISP-DM (</w:t>
      </w:r>
      <w:r>
        <w:rPr>
          <w:lang w:val="en-US"/>
        </w:rPr>
        <w:t>CRoss-Industry Standard Process for Data Mining</w:t>
      </w:r>
      <w:r>
        <w:rPr/>
        <w:t>) — непатентованная, документированная и свободно доступная модель, описывающая основные фазы, выполнение которых позволяет организациям получать максимальную выгоду от использования методов Data Mining. В настоящее время ведется работа над версией 2.0 данного стандарта [2].</w:t>
      </w:r>
    </w:p>
    <w:p>
      <w:pPr>
        <w:pStyle w:val="Style19"/>
        <w:rPr/>
      </w:pPr>
      <w:r>
        <w:rPr/>
        <w:t xml:space="preserve">На представленном рис. 1 описывается стандарт CRISP-DM в терминах иерархической модели процесса. Модель состоит из набора задач, описанных на четырех уровнях абстракции (от более общего к более конкретному): фазы, общие задачи, специализированные задачи и примеры процессов. Каждая фаза верхнего уровня включает в себя несколько общих задач, относящихся ко второму уровню иерархии. </w:t>
      </w:r>
    </w:p>
    <w:p>
      <w:pPr>
        <w:pStyle w:val="Style35"/>
        <w:rPr/>
      </w:pPr>
      <w:r>
        <w:rPr/>
        <w:drawing>
          <wp:inline distT="0" distB="0" distL="0" distR="0">
            <wp:extent cx="3742690" cy="19583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08" t="-9" r="410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269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 xml:space="preserve">Четыре уровня методологии </w:t>
      </w:r>
      <w:r>
        <w:rPr>
          <w:lang w:val="en-US"/>
        </w:rPr>
        <w:t>CRISP</w:t>
      </w:r>
    </w:p>
    <w:p>
      <w:pPr>
        <w:pStyle w:val="Style19"/>
        <w:rPr/>
      </w:pPr>
      <w:r>
        <w:rPr/>
        <w:t xml:space="preserve">Рассмотрим более подробно два верхних уровня модели: фазы проект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и общие задачи каждой из фаз. </w:t>
      </w:r>
      <w:r>
        <w:rPr>
          <w:lang w:val="en-US"/>
        </w:rPr>
        <w:t>CRISP</w:t>
      </w:r>
      <w:r>
        <w:rPr/>
        <w:t>-</w:t>
      </w:r>
      <w:r>
        <w:rPr>
          <w:lang w:val="en-US"/>
        </w:rPr>
        <w:t>DM</w:t>
      </w:r>
      <w:r>
        <w:rPr/>
        <w:t xml:space="preserve"> делит жизненный цикл проект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 xml:space="preserve"> на следующие шесть фаз: понимание бизнес-процессов (business understanding); понимание данных (data understanding); подготовка данных (data preparation); моделирование (modeling); оценка (evaluation); размещение (deployment).</w:t>
      </w:r>
    </w:p>
    <w:p>
      <w:pPr>
        <w:pStyle w:val="Style19"/>
        <w:rPr/>
      </w:pPr>
      <w:r>
        <w:rPr/>
        <w:t xml:space="preserve">Перечисленные фазы и взаимоотношения между ними представлены на рис. 2. Стрелками изображены более важные и частые зависимости между фазами. Внешние стрелки, имеющие циклическую природу, иллюстрируют спиралеобразный процесс разработки проектов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  <w:r>
        <w:rPr/>
        <w:t>. Другими словами, после фазы размещения может возникнуть необходимость в новом переосмыслении бизнес-процессов и повторения всех шести фаз сначала.</w:t>
      </w:r>
    </w:p>
    <w:p>
      <w:pPr>
        <w:pStyle w:val="Style19"/>
        <w:rPr/>
      </w:pPr>
      <w:r>
        <w:rPr/>
        <w:t xml:space="preserve">Фаза понимания бизнес-процессов — возможно, наиболее важная фаза в проекте Data Mining. Чтобы понять, какие данные и как в дальнейшем они должны быть проанализированы, важным является полностью понять бизнес, для которого происходит поиск решения. На данной фазе решаются следующие задачи:  определение бизнес-целей;  определение ситуации; определение целей Data Mining; создание плана проекта. </w:t>
      </w:r>
    </w:p>
    <w:p>
      <w:pPr>
        <w:pStyle w:val="Style35"/>
        <w:rPr/>
      </w:pPr>
      <w:r>
        <w:rPr/>
        <w:drawing>
          <wp:inline distT="0" distB="0" distL="0" distR="0">
            <wp:extent cx="2222500" cy="1910080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 xml:space="preserve">Жизненный цикл процесса </w:t>
      </w:r>
      <w:r>
        <w:rPr>
          <w:lang w:val="en-US"/>
        </w:rPr>
        <w:t>Data</w:t>
      </w:r>
      <w:r>
        <w:rPr/>
        <w:t xml:space="preserve"> Mining</w:t>
        <w:br/>
        <w:t xml:space="preserve">согласно методологии </w:t>
      </w:r>
      <w:r>
        <w:rPr>
          <w:lang w:val="en-US"/>
        </w:rPr>
        <w:t>CRISP</w:t>
      </w:r>
    </w:p>
    <w:p>
      <w:pPr>
        <w:pStyle w:val="Style19"/>
        <w:rPr/>
      </w:pPr>
      <w:r>
        <w:rPr/>
        <w:t>Фаза понимания данных — начинается с первоначального сбора данных. Затем происходит более близкое знакомство с ними с целью идентифицировать проблемы качества данных, исследовать их суть и выявить интересные поднаборы для формирования гипотез о скрытых знаниях. В этой фазе выполняются четыре общие задачи: первичный сбор данных; описание данных; изучение данных; проверка качества данных.</w:t>
      </w:r>
    </w:p>
    <w:p>
      <w:pPr>
        <w:pStyle w:val="Style19"/>
        <w:rPr/>
      </w:pPr>
      <w:r>
        <w:rPr/>
        <w:t xml:space="preserve">Фаза подготовки данных — третья фаза, включающая в себя все действия, связанные с окончательным формированием набора данных для анализа. При этом выполняются пять задач: выбор данных; очистка данных; конструирование данных; интеграция данных; форматирование данных. </w:t>
      </w:r>
    </w:p>
    <w:p>
      <w:pPr>
        <w:pStyle w:val="Style19"/>
        <w:rPr/>
      </w:pPr>
      <w:r>
        <w:rPr/>
        <w:t>Фаза моделирования — предназначена для выбора оптимального метода построения моделей и настройки его параметров для получения оптимальных решений: выбор метода моделирования; генерация тестового проекта; создание моделей; оценка моделей.</w:t>
      </w:r>
    </w:p>
    <w:p>
      <w:pPr>
        <w:pStyle w:val="Style19"/>
        <w:rPr/>
      </w:pPr>
      <w:r>
        <w:rPr/>
        <w:t>Фаза оценки — призвана более основательно оценить модель до процесса ее окончательного размещения, чтобы убедиться в достижимости поставленных бизнес-целей. Эта фаза включает следующие задачи: оценка результатов; пересмотр процесса; определение дальнейших действий [1, 2].</w:t>
      </w:r>
    </w:p>
    <w:p>
      <w:pPr>
        <w:pStyle w:val="Style34"/>
        <w:rPr/>
      </w:pPr>
      <w:r>
        <w:rPr/>
        <w:t xml:space="preserve">Описание данных для анализа методами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Mining</w:t>
      </w:r>
    </w:p>
    <w:p>
      <w:pPr>
        <w:pStyle w:val="Style19"/>
        <w:rPr/>
      </w:pPr>
      <w:r>
        <w:rPr>
          <w:szCs w:val="24"/>
        </w:rPr>
        <w:t xml:space="preserve">Следуя стандарту </w:t>
      </w:r>
      <w:r>
        <w:rPr>
          <w:szCs w:val="24"/>
          <w:lang w:val="en-US"/>
        </w:rPr>
        <w:t>CRISP</w:t>
      </w:r>
      <w:r>
        <w:rPr>
          <w:szCs w:val="24"/>
        </w:rPr>
        <w:t xml:space="preserve">, после фазы понимания бизнес-процессов компании, следует понять и подготовить для анализа набор данных. </w:t>
      </w:r>
      <w:r>
        <w:rPr/>
        <w:t xml:space="preserve">Набор данных – это, как правило, прямоугольный массив данных, в котором ряды соответствуют наблюдениям, а столбцы – признакам. </w:t>
      </w:r>
    </w:p>
    <w:p>
      <w:pPr>
        <w:pStyle w:val="Style19"/>
        <w:rPr/>
      </w:pPr>
      <w:r>
        <w:rPr>
          <w:rFonts w:eastAsia="PetersburgC-Italic;MS Mincho"/>
          <w:iCs/>
        </w:rPr>
        <w:t>Таблица данных</w:t>
      </w:r>
      <w:r>
        <w:rPr>
          <w:rFonts w:eastAsia="PetersburgC-Italic;MS Mincho"/>
          <w:i/>
          <w:iCs/>
        </w:rPr>
        <w:t xml:space="preserve"> </w:t>
      </w:r>
      <w:r>
        <w:rPr/>
        <w:t>(</w:t>
      </w:r>
      <w:r>
        <w:rPr>
          <w:rFonts w:cs="Courier New" w:ascii="Courier New" w:hAnsi="Courier New"/>
          <w:sz w:val="18"/>
          <w:szCs w:val="17"/>
          <w:lang w:val="en-US"/>
        </w:rPr>
        <w:t>data</w:t>
      </w:r>
      <w:r>
        <w:rPr>
          <w:rFonts w:cs="Courier New" w:ascii="Courier New" w:hAnsi="Courier New"/>
          <w:sz w:val="18"/>
          <w:szCs w:val="17"/>
        </w:rPr>
        <w:t xml:space="preserve"> </w:t>
      </w:r>
      <w:r>
        <w:rPr>
          <w:rFonts w:cs="Courier New" w:ascii="Courier New" w:hAnsi="Courier New"/>
          <w:sz w:val="18"/>
          <w:szCs w:val="17"/>
          <w:lang w:val="en-US"/>
        </w:rPr>
        <w:t>frame</w:t>
      </w:r>
      <w:r>
        <w:rPr/>
        <w:t>) – это более широко используемый по сравнению с матрицей объект, поскольку разные столбцы могут содержать разные типы данных (числовой, текстовый и т.д.). Набор данных про поставщиков состоит из числовых и текстовых данных. Эти данные нужно представить в виде таблицы данных, поскольку здесь есть данные разных типов [3].</w:t>
      </w:r>
    </w:p>
    <w:p>
      <w:pPr>
        <w:pStyle w:val="Style19"/>
        <w:rPr/>
      </w:pPr>
      <w:r>
        <w:rPr/>
        <w:t xml:space="preserve">Проанализировав имеющийся отчет, который содержит 211 признаков и 9 063 наблюдений было решено не использовать при анализе все 211 признаков, которые получились при выгрузке данных. Так как большее число признаков, вряд ли позволит нам сделать на их основе какой-либо анализ. Итак, целесообразнее проводить анализ данных в среде </w:t>
      </w:r>
      <w:r>
        <w:rPr>
          <w:lang w:val="en-US"/>
        </w:rPr>
        <w:t>R</w:t>
      </w:r>
      <w:r>
        <w:rPr/>
        <w:t xml:space="preserve"> по признакам, представленным в таблице ниже.</w:t>
      </w:r>
    </w:p>
    <w:p>
      <w:pPr>
        <w:pStyle w:val="Style43"/>
        <w:rPr/>
      </w:pPr>
      <w:r>
        <w:rPr/>
      </w:r>
    </w:p>
    <w:p>
      <w:pPr>
        <w:pStyle w:val="Style27"/>
        <w:rPr/>
      </w:pPr>
      <w:r>
        <w:rPr/>
        <w:t>Используемые для анализа признаки</w:t>
      </w:r>
    </w:p>
    <w:tbl>
      <w:tblPr>
        <w:tblW w:w="6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820"/>
        <w:gridCol w:w="1554"/>
        <w:gridCol w:w="896"/>
        <w:gridCol w:w="1656"/>
      </w:tblGrid>
      <w:tr>
        <w:trPr>
          <w:trHeight w:val="319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ле Exce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данны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ласс данных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44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ервичная потребност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явка подр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упщ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Гр.зак.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Заказч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лиент: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редмет закуп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Материал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Объем закупки в БЕ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Кол-во в Заказах, БЕ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numer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терв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/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лановая стоимость предмета закуп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лан.цена без Н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numer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терв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/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лановая сумма закупки</w:t>
            </w:r>
          </w:p>
          <w:p>
            <w:pPr>
              <w:pStyle w:val="Style44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План.сумма с НДС 18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numer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Интервальные</w:t>
            </w:r>
          </w:p>
        </w:tc>
      </w:tr>
      <w:tr>
        <w:trPr>
          <w:trHeight w:val="284" w:hRule="atLeast"/>
        </w:trPr>
        <w:tc>
          <w:tcPr>
            <w:tcW w:w="6379" w:type="dxa"/>
            <w:gridSpan w:val="5"/>
            <w:tcBorders>
              <w:bottom w:val="single" w:sz="4" w:space="0" w:color="000000"/>
            </w:tcBorders>
          </w:tcPr>
          <w:p>
            <w:pPr>
              <w:pStyle w:val="Style19"/>
              <w:jc w:val="right"/>
              <w:rPr>
                <w:lang w:eastAsia="ru-RU"/>
              </w:rPr>
            </w:pPr>
            <w:r>
              <w:rPr>
                <w:lang w:eastAsia="ru-RU"/>
              </w:rPr>
              <w:t>Окончание таблицы 1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/>
            </w:pPr>
            <w:r>
              <w:rPr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п</w:t>
            </w:r>
            <w:r>
              <w:rPr>
                <w:b/>
                <w:bCs/>
                <w:lang w:eastAsia="ru-RU"/>
              </w:rPr>
              <w:t>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ризна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Поле Excel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Тип данных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9" w:right="-90" w:hanging="0"/>
              <w:jc w:val="center"/>
              <w:rPr/>
            </w:pPr>
            <w:r>
              <w:rPr>
                <w:b/>
                <w:bCs/>
                <w:lang w:eastAsia="ru-RU"/>
              </w:rPr>
              <w:t>К</w:t>
            </w:r>
            <w:r>
              <w:rPr>
                <w:b/>
                <w:bCs/>
              </w:rPr>
              <w:t>л</w:t>
            </w:r>
            <w:r>
              <w:rPr>
                <w:b/>
                <w:bCs/>
                <w:lang w:eastAsia="ru-RU"/>
              </w:rPr>
              <w:t>асс данных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Заявка на закупк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Заявка на закуп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Позиция заявки на закупку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Позиция заявки на закупку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Договор закуп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lang w:eastAsia="ru-RU"/>
              </w:rPr>
              <w:t>договора при регистраци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341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Поставщик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Поставщик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Стоимость закуп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Сумма заказов с НДС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numer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 xml:space="preserve">Интервальные 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 xml:space="preserve">Срок поставки в Первичной потребност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Срок поставки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d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Дата поставки по приложению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Дата поставки по приложению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d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Назначение поста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СПП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Подразделение Заказчика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СПП отв. имя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</w:t>
            </w:r>
            <w:r>
              <w:rPr>
                <w:lang w:val="en-US" w:eastAsia="ru-RU"/>
              </w:rPr>
              <w:t>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Фактическая дата поста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Дата последней поставки (21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date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Дата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 xml:space="preserve">Класс (группа) предмета закупки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од класса МТР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  <w:tr>
        <w:trPr>
          <w:trHeight w:val="2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Соблюдение срока поста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Расчетное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numer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 xml:space="preserve">Интервальные </w:t>
            </w:r>
          </w:p>
        </w:tc>
      </w:tr>
      <w:tr>
        <w:trPr>
          <w:trHeight w:val="72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lang w:val="en-US" w:eastAsia="ru-RU"/>
              </w:rPr>
            </w:pPr>
            <w:r>
              <w:rPr>
                <w:lang w:eastAsia="ru-RU"/>
              </w:rPr>
              <w:t>2</w:t>
            </w:r>
            <w:r>
              <w:rPr>
                <w:lang w:val="en-US" w:eastAsia="ru-RU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Соблюдение срока поставки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Расчетное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cha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eastAsia="ru-RU"/>
              </w:rPr>
            </w:pPr>
            <w:r>
              <w:rPr>
                <w:lang w:eastAsia="ru-RU"/>
              </w:rPr>
              <w:t>Категориальные</w:t>
            </w:r>
          </w:p>
        </w:tc>
      </w:tr>
    </w:tbl>
    <w:p>
      <w:pPr>
        <w:pStyle w:val="Style34"/>
        <w:rPr/>
      </w:pPr>
      <w:r>
        <w:rPr/>
        <w:t xml:space="preserve">Подготовка и анализ данных в среде </w:t>
      </w:r>
      <w:r>
        <w:rPr>
          <w:lang w:val="en-US"/>
        </w:rPr>
        <w:t>RStudio</w:t>
      </w:r>
    </w:p>
    <w:p>
      <w:pPr>
        <w:pStyle w:val="Style19"/>
        <w:rPr/>
      </w:pPr>
      <w:r>
        <w:rPr/>
        <w:t>После описания и проверки данных переходим к фазе подготовки данных. При выполнении различных команд основная цель отформатировать набор данных, привести его к окончательному виду, чтобы в дальнейшем построить качественный анализ.</w:t>
      </w:r>
    </w:p>
    <w:p>
      <w:pPr>
        <w:pStyle w:val="Style19"/>
        <w:rPr/>
      </w:pPr>
      <w:r>
        <w:rPr/>
        <w:t>Для начала загружаем базу данных в R командой View и просматриваем содержимое файла командой str (листинг 1). Далее определяем количество пропущенных значений, выполнив команду sum(is.na(sas11_12_05). Возникает необходимость удалить строки с пропущенными значениями и сохраняем результат в файл (sas11_12_05.nopain &lt;- na.omit(sas11_12_05)).</w:t>
      </w:r>
    </w:p>
    <w:p>
      <w:pPr>
        <w:pStyle w:val="Style31"/>
        <w:rPr/>
      </w:pPr>
      <w:r>
        <w:rPr/>
      </w:r>
    </w:p>
    <w:p>
      <w:pPr>
        <w:pStyle w:val="Style28"/>
        <w:rPr/>
      </w:pPr>
      <w:r>
        <w:rPr/>
        <w:t xml:space="preserve">Очистка данных </w:t>
      </w:r>
    </w:p>
    <w:p>
      <w:pPr>
        <w:pStyle w:val="Style26"/>
        <w:rPr/>
      </w:pPr>
      <w:r>
        <w:rPr/>
        <w:t>View(sas11_12_05)</w:t>
      </w:r>
    </w:p>
    <w:p>
      <w:pPr>
        <w:pStyle w:val="Style26"/>
        <w:rPr/>
      </w:pPr>
      <w:r>
        <w:rPr/>
        <w:t>str(sas11_12_05)</w:t>
      </w:r>
    </w:p>
    <w:p>
      <w:pPr>
        <w:pStyle w:val="Style26"/>
        <w:rPr/>
      </w:pPr>
      <w:r>
        <w:rPr/>
        <w:t>sum(is.na(sas11_12_05))</w:t>
      </w:r>
    </w:p>
    <w:p>
      <w:pPr>
        <w:pStyle w:val="Style26"/>
        <w:rPr/>
      </w:pPr>
      <w:r>
        <w:rPr/>
        <w:t>sas11_12_05.nopain &lt;- na.omit(sas11_12_05)</w:t>
      </w:r>
    </w:p>
    <w:p>
      <w:pPr>
        <w:pStyle w:val="Style26"/>
        <w:rPr/>
      </w:pPr>
      <w:r>
        <w:rPr/>
        <w:t>sum(is.na(sas11_12_05.nopain))</w:t>
      </w:r>
    </w:p>
    <w:p>
      <w:pPr>
        <w:pStyle w:val="Style26"/>
        <w:rPr/>
      </w:pPr>
      <w:r>
        <w:rPr/>
        <w:t>str(sas11_12_05.nopain)</w:t>
      </w:r>
    </w:p>
    <w:p>
      <w:pPr>
        <w:pStyle w:val="Style19"/>
        <w:rPr>
          <w:sz w:val="18"/>
        </w:rPr>
      </w:pPr>
      <w:r>
        <w:rPr/>
        <w:t xml:space="preserve">Так как мы работаем в среде R с таблицей данных, далее создаем объект типа </w:t>
      </w:r>
      <w:r>
        <w:rPr>
          <w:sz w:val="18"/>
        </w:rPr>
        <w:t xml:space="preserve">data.frame </w:t>
      </w:r>
      <w:r>
        <w:rPr/>
        <w:t xml:space="preserve">(листинг 2). Имея дело с разными типами данных в таблице, следует определить следующие поля как номинальные категориальные типа </w:t>
      </w:r>
      <w:r>
        <w:rPr>
          <w:sz w:val="18"/>
        </w:rPr>
        <w:t>factor.</w:t>
      </w:r>
    </w:p>
    <w:p>
      <w:pPr>
        <w:pStyle w:val="Style31"/>
        <w:rPr>
          <w:sz w:val="18"/>
        </w:rPr>
      </w:pPr>
      <w:r>
        <w:rPr>
          <w:sz w:val="18"/>
        </w:rPr>
      </w:r>
    </w:p>
    <w:p>
      <w:pPr>
        <w:pStyle w:val="Style28"/>
        <w:rPr/>
      </w:pPr>
      <w:r>
        <w:rPr/>
        <w:t>Определение класса данных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 &lt;- data.frame(sas11_12_05.nopain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str(mydata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Заявка.подр. &lt;- as.factor(mydata$Заявка.подр.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Гр.зак. &lt;- as.factor(mydata$Гр.зак.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Клиент..имя &lt;- as.factor(mydata$Клиент..имя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Материал.Имя &lt;- as.factor(mydata$Материал.Имя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X..договора.при.регистрации &lt; as.factor(mydata$X..договора.при.регистрации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Приложение &lt;- as.factor(mydata$Приложение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Поставщик.имя &lt;- as.factor(mydata$Поставщик.имя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СПП.имя &lt;- as.factor(mydata$СПП.имя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Материал &lt;- as.factor(mydata$Материал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Заявка.на.закупку &lt;- as.factor(mydata$Заявка.на.закупку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Позиц. &lt;- as.factor(mydata$Позиц.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Поставщик &lt;- as.factor(mydata$Поставщик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СПП.отв..имя &lt;- as.factor(mydata$СПП.отв..имя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Код.службы.ГС &lt;- as.factor(mydata$Код.службы.ГС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Код.класса.МТР &lt;- as.factor(mydata$Код.класса.МТР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Наим.Код.кл. &lt;- as.factor(mydata$Наим.Код.кл.)</w:t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t>mydata$Расчетное2 &lt;- as.factor(mydata$Расчетное2)</w:t>
      </w:r>
    </w:p>
    <w:p>
      <w:pPr>
        <w:pStyle w:val="Style19"/>
        <w:rPr/>
      </w:pPr>
      <w:r>
        <w:rPr/>
        <w:t>После выполнения всех этих команд необходимо снова просмотреть результаты командой str(mydata) и вывести описательную статистику командой summary(mydata).</w:t>
      </w:r>
    </w:p>
    <w:p>
      <w:pPr>
        <w:pStyle w:val="Style19"/>
        <w:rPr/>
      </w:pPr>
      <w:r>
        <w:rPr/>
        <w:t>Полученный набор данных (sas11_12_05.nopain), является исходным для дальнейшего анализа. По сравнению с исходным набором — удалены строки, содержащие отсутствующие (пропущенные) значения (признаки). Текстовые данные (string) переопределены как факторные (factor).</w:t>
      </w:r>
    </w:p>
    <w:p>
      <w:pPr>
        <w:pStyle w:val="Style19"/>
        <w:rPr/>
      </w:pPr>
      <w:r>
        <w:rPr/>
        <w:t>Один из важных вопросов при заключении договоров на поставку товара, является соблюдение сроков поставки.</w:t>
      </w:r>
    </w:p>
    <w:p>
      <w:pPr>
        <w:pStyle w:val="Style19"/>
        <w:rPr/>
      </w:pPr>
      <w:r>
        <w:rPr/>
        <w:t>Согласно графику на рис. 3 было обнаружено, что в основном средняя просрочка поставки товара составляет от 10 до 20 дней, в тоже время обнаружены «выбросы» нарушений поставки до 200 дней. Общее количество нарушений по поставщикам составляет до 7 случаев. Помимо «Дней просрочено» и дат, по которым определяется просрочка, наибольшую значимость составляют «Класс материала» и «Поставщик». Далее в основном будем работать с независимыми переменными Дата поставки, Класс материала, Поставщик и зависимой переменной Дней просрочено.</w:t>
      </w:r>
    </w:p>
    <w:p>
      <w:pPr>
        <w:pStyle w:val="Style35"/>
        <w:rPr/>
      </w:pPr>
      <w:r>
        <w:rPr/>
        <w:drawing>
          <wp:inline distT="0" distB="0" distL="0" distR="0">
            <wp:extent cx="3885565" cy="2709545"/>
            <wp:effectExtent l="0" t="0" r="0" b="0"/>
            <wp:docPr id="3" name="просроченные дни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просроченные дни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5565" cy="270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Нарушения поставок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>В данной статье были рассмотрены фазы жизненного цикла проекта при анализе набора данных методами Data Mining, на основе стандарта CRISP. Также была рассмотрена и описана база данных, на основе которой будет выполнен анализ в среде R Studio. Показан один из вариантов подготовки таблицы данных при помощи команд в среде R. В итоге проделанной работы мы имеем очищенную от пропущенных значений базу данных, на основе которой был получен предварительный анализ поставщиков, несоблюдающих сроки поставок.</w:t>
      </w:r>
    </w:p>
    <w:p>
      <w:pPr>
        <w:pStyle w:val="Style33"/>
        <w:rPr/>
      </w:pPr>
      <w:r>
        <w:rPr/>
        <w:t>Список литературы</w:t>
      </w:r>
    </w:p>
    <w:p>
      <w:pPr>
        <w:pStyle w:val="Style40"/>
        <w:rPr/>
      </w:pPr>
      <w:r>
        <w:rPr/>
        <w:t>Барсегян, А. А. Анализ данных и процессов : учеб. пособие / А. А. Барсегян, М. С. Куприянов, С. И. Елизаров. – 3-е изд., перераб и доп. – СПб. : БХВ-Петербург, 2009. – 512 с.</w:t>
      </w:r>
    </w:p>
    <w:p>
      <w:pPr>
        <w:pStyle w:val="Style40"/>
        <w:rPr/>
      </w:pPr>
      <w:r>
        <w:rPr/>
        <w:t>Data Mining: Информация [Электронный ресурс]. – Режим доступа : https://www.intuit.ru/studies/courses/6/6/lecture/198?page=3/</w:t>
      </w:r>
    </w:p>
    <w:p>
      <w:pPr>
        <w:pStyle w:val="Style40"/>
        <w:rPr/>
      </w:pPr>
      <w:r>
        <w:rPr/>
        <w:t>Кабаков, Р. И. R в действии. Анализ и визуализация данных в программе R / Р. И. Кабаков; пер. с англ. П. А. Волковой. – М. : ДМК Пресс, 2014. – 588 с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t>©</w:t>
      </w:r>
      <w:r>
        <w:rPr/>
        <w:t>Бойкова Н. А.</w:t>
      </w:r>
      <w:r>
        <w:rPr>
          <w:lang w:bidi="ru-RU"/>
        </w:rPr>
        <w:t>, Гаршина В. В., 2018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4T06:54:00Z</dcterms:modified>
  <cp:revision>55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