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Прогнозирование стоимости объектов недвижимости с применением нейронных сетей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/>
      </w:pPr>
      <w:r>
        <w:rPr/>
        <w:t>Э. А. Джумари</w:t>
      </w:r>
    </w:p>
    <w:p>
      <w:pPr>
        <w:pStyle w:val="Style54"/>
        <w:rPr/>
      </w:pPr>
      <w:r>
        <w:rPr>
          <w:lang w:val="ru-RU"/>
        </w:rPr>
        <w:t xml:space="preserve">Студент </w:t>
      </w:r>
      <w:r>
        <w:rPr/>
        <w:t>магистр</w:t>
      </w:r>
    </w:p>
    <w:p>
      <w:pPr>
        <w:pStyle w:val="Style20"/>
        <w:rPr/>
      </w:pPr>
      <w:r>
        <w:rPr/>
        <w:t>А. А. Сирота</w:t>
      </w:r>
    </w:p>
    <w:p>
      <w:pPr>
        <w:pStyle w:val="Style54"/>
        <w:rPr/>
      </w:pPr>
      <w:r>
        <w:rPr/>
        <w:t>Профессор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 xml:space="preserve">Нейронные сети – это одно из направлений исследований в области искусственного интеллекта, основанное на попытках воспроизвести нервную систему человека. А именно: способность нервной системы обучаться и исправлять ошибки, что должно позволить смоделировать, хотя и достаточно грубо, работу человеческого мозга [1]. Важнейшая особенность сети, свидетельствующая о ее широких возможностях и огромном потенциале, состоит в параллельной обработке информации всеми звеньями, что позволяет значительно ускорить процесс обработки информации. Кроме того, при большом числе межнейронных соединений сеть приобретает устойчивость к ошибкам, возникающим на некоторых линиях. В настоящее время нейронные сети используются для решения целого ряда задач, одной из которых является задача прогнозирования. </w:t>
      </w:r>
    </w:p>
    <w:p>
      <w:pPr>
        <w:pStyle w:val="Style19"/>
        <w:rPr/>
      </w:pPr>
      <w:r>
        <w:rPr/>
        <w:t>Прогнозирование – это предсказание будущих событий. Пусть зада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дискретных отсчет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в последователь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огда задача прогнозирования состоит в предсказании знач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некоторый будущий момент време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Style19"/>
        <w:rPr/>
      </w:pPr>
      <w:r>
        <w:rPr/>
        <w:t>Целью прогнозирования является уменьшение риска при принятии решений. Прогноз обычно получается ошибочным, но ошибка зависит от используемой прогнозирующей системы. Предоставляя прогнозу больше ресурсов, можно увеличить точность прогноза и уменьшить убытки, связанные с неопределенностью при принятии решений. Типичными приложениями техники прогноза являются предсказание цен на фондовой бирже, прогноз погоды, прогноз потребления электроэнергии, прогноз отказов технических систем и т. д.</w:t>
      </w:r>
    </w:p>
    <w:p>
      <w:pPr>
        <w:pStyle w:val="Style19"/>
        <w:rPr/>
      </w:pPr>
      <w:r>
        <w:rPr/>
        <w:t>В настоящей работе рассматривается применение нейронной сети для решения задачи прогнозирования стоимости объектов недвижимости. Объектом исследования является рынок продажи жилой недвижимости города Воронежа.</w:t>
      </w:r>
    </w:p>
    <w:p>
      <w:pPr>
        <w:pStyle w:val="Style19"/>
        <w:rPr/>
      </w:pPr>
      <w:r>
        <w:rPr/>
        <w:t>Целью исследования является разработка методов прогнозирования модели оценки изменения цен реальных сделок на рынке продажи жилого фонда недвижимости, основанной на нейросетевых технологиях и позволяющей существенно повысить эффективность работы организации,</w:t>
      </w:r>
      <w:r>
        <w:rPr>
          <w:color w:val="FF0000"/>
        </w:rPr>
        <w:t xml:space="preserve"> </w:t>
      </w:r>
      <w:r>
        <w:rPr/>
        <w:t>занимающейся продажей жилья.</w:t>
      </w:r>
    </w:p>
    <w:p>
      <w:pPr>
        <w:pStyle w:val="Style19"/>
        <w:rPr/>
      </w:pPr>
      <w:r>
        <w:rPr/>
        <w:t xml:space="preserve">На начальном этапе проводился анализ известных методов прогнозирования данных с использованием искусственных нейронных сетей. </w:t>
      </w:r>
    </w:p>
    <w:p>
      <w:pPr>
        <w:pStyle w:val="Style19"/>
        <w:rPr>
          <w:rFonts w:ascii="Times" w:hAnsi="Times" w:eastAsia="Times New Roman" w:cs="Times"/>
        </w:rPr>
      </w:pPr>
      <w:r>
        <w:rPr/>
        <w:t xml:space="preserve">Вторая задача заключалась в разработке собственной модели и нейросетевого алгоритма стоимости недвижимости, показывающего высокую производительность при решении задач </w:t>
      </w:r>
      <w:r>
        <w:rPr>
          <w:rFonts w:eastAsia="Times New Roman"/>
          <w:bCs/>
          <w:shd w:fill="FFFFFF" w:val="clear"/>
        </w:rPr>
        <w:t>большой</w:t>
      </w:r>
      <w:r>
        <w:rPr>
          <w:rFonts w:eastAsia="Times New Roman" w:cs="Times" w:ascii="Times" w:hAnsi="Times"/>
        </w:rPr>
        <w:t xml:space="preserve"> </w:t>
      </w:r>
      <w:r>
        <w:rPr/>
        <w:t>размерности.</w:t>
      </w:r>
    </w:p>
    <w:p>
      <w:pPr>
        <w:pStyle w:val="Style19"/>
        <w:rPr/>
      </w:pPr>
      <w:r>
        <w:rPr/>
        <w:t>Третья задача – разработка программы и исследование алгоритма стоимости недвижимости.</w:t>
      </w:r>
    </w:p>
    <w:p>
      <w:pPr>
        <w:pStyle w:val="Style19"/>
        <w:rPr/>
      </w:pPr>
      <w:r>
        <w:rPr/>
        <w:t>При решении указанных задач использовались современные методы теории искусственных нейронных сетей, градиентные методы оптимизации, возможности нейросетевого пакета среды Matlab [2].</w:t>
      </w:r>
    </w:p>
    <w:p>
      <w:pPr>
        <w:pStyle w:val="Style34"/>
        <w:rPr/>
      </w:pPr>
      <w:r>
        <w:rPr/>
        <w:t>Методика эксперимента</w:t>
      </w:r>
    </w:p>
    <w:p>
      <w:pPr>
        <w:pStyle w:val="Style19"/>
        <w:rPr/>
      </w:pPr>
      <w:r>
        <w:rPr/>
        <w:t>Для решения</w:t>
      </w:r>
      <w:r>
        <w:rPr>
          <w:color w:val="FF0000"/>
        </w:rPr>
        <w:t xml:space="preserve"> </w:t>
      </w:r>
      <w:r>
        <w:rPr/>
        <w:t>перечисленных задач проводилось несколько экспериментов. Целью экспериментов было прогнозирование стоимости недвижимости в городе Воронеж. Использовались данные по реальным объектам недвижимости (квартирам), полученные в период с 1 октября 2014 года по 15 марта 2015 года.</w:t>
      </w:r>
    </w:p>
    <w:p>
      <w:pPr>
        <w:pStyle w:val="Style19"/>
        <w:rPr/>
      </w:pPr>
      <w:r>
        <w:rPr/>
        <w:t>Каждый из экспериментов можно разбить на несколько этапов. Первым этапом было формирование обучающей выборки. На этом этапе определяется вид представления данных и происходит формирование наборов, подаваемых на входные нейроны и соответствующие им наборы снимаемых с выходов сети. На входе сети подаются данные, которые зависят от 8 факторов: район, этажность, тип, материал, количество комнат, жилая площадь, общая площадь, наличие балкона. На выходе сети в качестве целевого значения используется стоимость объекта (квартиры).</w:t>
      </w:r>
    </w:p>
    <w:p>
      <w:pPr>
        <w:pStyle w:val="Style19"/>
        <w:rPr/>
      </w:pPr>
      <w:r>
        <w:rPr/>
        <w:t xml:space="preserve">Исходные данные преобразуются к виду, в котором их можно подать на входы сети. В рассматриваемом примере есть количественные (этаж, количество комнат, жилая площадь) и неколичественные данные (район, тип). Неколичественные данные подвергаются индексации, а дальше все данные нормируются таким образом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– множество каждого фактора, которое нужно пронормировать,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количество элементов множеств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в нашем приме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489), тогд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rPr/>
            </w:pPr>
            <w:r>
              <w:rPr/>
              <w:object w:dxaOrig="999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29.9pt" filled="f" o:ole="">
                  <v:imagedata r:id="rId3" o:title=""/>
                </v:shape>
                <o:OLEObject Type="Embed" ProgID="" ShapeID="ole_rId2" DrawAspect="Content" ObjectID="_465310099" r:id="rId2"/>
              </w:object>
            </w:r>
            <w:r>
              <w:rPr/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максимальное значение множест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/>
        <w:t xml:space="preserve"> – нормируемое значение. В результате данные приводятся к диапазону значений [0, 1].</w:t>
      </w:r>
    </w:p>
    <w:p>
      <w:pPr>
        <w:pStyle w:val="Style19"/>
        <w:rPr/>
      </w:pPr>
      <w:r>
        <w:rPr/>
        <w:t>В качестве архитектуры сети было решено выбрать многослойную нейронную сеть прямого распространения [3]</w:t>
      </w:r>
      <w:r>
        <w:rPr>
          <w:rFonts w:eastAsia="MS Mincho;ＭＳ 明朝"/>
        </w:rPr>
        <w:t xml:space="preserve"> (нейронная сеть типа «многослойной персептрон»)</w:t>
      </w:r>
      <w:r>
        <w:rPr/>
        <w:t>, так как ее можно успешно применить для решения большинства задач.</w:t>
      </w:r>
    </w:p>
    <w:p>
      <w:pPr>
        <w:pStyle w:val="Style34"/>
        <w:rPr>
          <w:rFonts w:eastAsia="MS Mincho;ＭＳ 明朝"/>
          <w:lang w:val="en-US"/>
        </w:rPr>
      </w:pPr>
      <w:r>
        <w:rPr/>
        <w:t>Результаты эксперимента</w:t>
      </w:r>
      <w:r>
        <w:rPr>
          <w:rFonts w:eastAsia="MS Mincho;ＭＳ 明朝"/>
        </w:rPr>
        <w:t>.</w:t>
      </w:r>
    </w:p>
    <w:p>
      <w:pPr>
        <w:pStyle w:val="Style19"/>
        <w:rPr/>
      </w:pPr>
      <w:r>
        <w:rPr>
          <w:rFonts w:eastAsia="MS Mincho;ＭＳ 明朝"/>
        </w:rPr>
        <w:t xml:space="preserve">В ходе первого эксперимента проводилось обучение и тестирование </w:t>
      </w:r>
      <w:r>
        <w:rPr/>
        <w:t>сетей с различной архитектурой. Для анализа прогнозирующего алгоритма тестирование проводилось на обучающих данных. Это позволило оценить потенциально достижимую точность получаемого прогноза. В реальности тестирование ранее обученной нейронной сети необходимо проводить на примерах, которые не участвовали в процессе обучения. При этом число тестовых примеров должно быть тем больше, чем выше качество обучения. Поэтому во втором эксперименте для обоснования прогнозирующего алгоритма проводилось обучение и тестирование на данных, не используемых при обучении. Блок-схема алгоритма, реализованного в ходе второго эксперимента, представлена на рисунке.</w:t>
      </w:r>
    </w:p>
    <w:p>
      <w:pPr>
        <w:pStyle w:val="Style19"/>
        <w:rPr/>
      </w:pPr>
      <w:r>
        <w:rPr/>
        <w:t>В приведенной ниже таблице показаны результаты экспериментов при разных параметрах архитектуры нейронной сети. В качестве анализируемого показателя используется средняя квадратичная ошибка (СКО) определения стоимости объектов недвижимости.</w:t>
      </w:r>
    </w:p>
    <w:p>
      <w:pPr>
        <w:pStyle w:val="Style29"/>
        <w:rPr/>
      </w:pPr>
      <w:r>
        <w:rPr/>
      </w:r>
    </w:p>
    <w:p>
      <w:pPr>
        <w:pStyle w:val="Style27"/>
        <w:rPr/>
      </w:pPr>
      <w:r>
        <w:rPr/>
        <w:t>Результаты экспериментов</w:t>
      </w:r>
    </w:p>
    <w:tbl>
      <w:tblPr>
        <w:tblW w:w="6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708"/>
        <w:gridCol w:w="803"/>
        <w:gridCol w:w="898"/>
        <w:gridCol w:w="796"/>
        <w:gridCol w:w="727"/>
      </w:tblGrid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>
                <w:b/>
              </w:rPr>
              <w:t>Параметр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лгоритм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0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66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2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</w:tr>
      <w:tr>
        <w:trPr>
          <w:trHeight w:val="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ейроны в скрытом с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67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5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8</w:t>
            </w:r>
          </w:p>
        </w:tc>
      </w:tr>
    </w:tbl>
    <w:p>
      <w:pPr>
        <w:pStyle w:val="Style19"/>
        <w:rPr/>
      </w:pPr>
      <w:r>
        <w:rPr/>
        <w:t>В левой колонке указаны параметры архитектуры – нейроны в скрытом слое. В верхней строке – средняя квадратичная ошибка для каждого эксперимента при разном количестве эпох, выполняемых в процессе обучения, отображено в колонках. Результаты экспериментов показывают, что для эффективного обучения сети достаточно 100…1000 эпох. При этом количество нейронов в скрытом слое достаточно выбрать порядка 5…10.</w:t>
      </w:r>
    </w:p>
    <w:p>
      <w:pPr>
        <w:pStyle w:val="Style35"/>
        <w:rPr>
          <w:lang w:val="en-US"/>
        </w:rPr>
      </w:pPr>
      <w:bookmarkStart w:id="0" w:name="_1529269872"/>
      <w:bookmarkEnd w:id="0"/>
      <w:r>
        <w:rPr>
          <w:lang w:val="en-US"/>
        </w:rPr>
        <w:object w:dxaOrig="4320" w:dyaOrig="6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65pt;height:367.2pt" filled="f" o:ole="">
            <v:imagedata r:id="rId5" o:title=""/>
          </v:shape>
          <o:OLEObject Type="Embed" ProgID="" ShapeID="ole_rId4" DrawAspect="Content" ObjectID="_1183592960" r:id="rId4"/>
        </w:object>
      </w:r>
    </w:p>
    <w:p>
      <w:pPr>
        <w:pStyle w:val="Style36"/>
        <w:rPr/>
      </w:pPr>
      <w:r>
        <w:rPr/>
        <w:t>Блок-схема алгоритма</w:t>
      </w:r>
    </w:p>
    <w:p>
      <w:pPr>
        <w:pStyle w:val="Style19"/>
        <w:rPr/>
      </w:pPr>
      <w:r>
        <w:rPr/>
        <w:t>Некоторое увеличение ошибки при увеличении числа нейронов и количества эпох объясняется недостаточным объемом обучающих данных, что приводит к возникновению эффекта переобучения. В целом общая средняя квадратичная ошибка прогнозирования стоимости недвижимости составила 10-15%.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По результатам выполненной работы можно сделать следующие выводы:</w:t>
      </w:r>
    </w:p>
    <w:p>
      <w:pPr>
        <w:pStyle w:val="Style45"/>
        <w:rPr/>
      </w:pPr>
      <w:r>
        <w:rPr/>
        <w:t>Нейронные сети являются очень мощным инструментом для работы на финансовых рынках, но для освоения технологии нужно потратить времени уже точно не меньше, чем на освоение технического анализа.</w:t>
      </w:r>
    </w:p>
    <w:p>
      <w:pPr>
        <w:pStyle w:val="Style45"/>
        <w:rPr/>
      </w:pPr>
      <w:r>
        <w:rPr/>
        <w:t>Основные проблемы, возникающие при работе с этой технологией – правильная предобработка данных, этот этап играет решающую роль для прогнозирования данных.</w:t>
      </w:r>
    </w:p>
    <w:p>
      <w:pPr>
        <w:pStyle w:val="Style45"/>
        <w:rPr/>
      </w:pPr>
      <w:r>
        <w:rPr/>
        <w:t>Среднеквадратическая относительная ошибка прогноза по модели составляет примерно 10-15%. Построенная модель позволяет повысить эффективность управления недвижимостью в масштабах города или крупной корпорации и сделать этот механизм более прозрачным.</w:t>
      </w:r>
    </w:p>
    <w:p>
      <w:pPr>
        <w:pStyle w:val="Style33"/>
        <w:rPr/>
      </w:pPr>
      <w:r>
        <w:rPr/>
        <w:t>Список литературы</w:t>
      </w:r>
    </w:p>
    <w:p>
      <w:pPr>
        <w:pStyle w:val="Style40"/>
        <w:rPr/>
      </w:pPr>
      <w:r>
        <w:rPr/>
        <w:t>Осовский C. Нейронные сети для обработки информации / C. Осовский. – М. : Финансы и статистика, 2002. – 343 с.</w:t>
      </w:r>
    </w:p>
    <w:p>
      <w:pPr>
        <w:pStyle w:val="Style40"/>
        <w:rPr/>
      </w:pPr>
      <w:bookmarkStart w:id="1" w:name="Ист_ДьяконовВМатематическиепакетыра"/>
      <w:r>
        <w:rPr/>
        <w:t>Дьяконов В. Математические пакеты расширения MATLAB. Специальный справочник / В. Дьяконов, В. Круглов. – СПб : Питер, 2001. – 480 c.</w:t>
      </w:r>
      <w:bookmarkEnd w:id="1"/>
    </w:p>
    <w:p>
      <w:pPr>
        <w:pStyle w:val="Style40"/>
        <w:rPr/>
      </w:pPr>
      <w:r>
        <w:rPr/>
        <w:t>Кирсанов Э. А. Обработка информации в пространственно-распределенных системах радиомониторинга: статистический и нейросетевой подходы / Э. А. Кирсанов, А. А. Сирота. – М. : Физматлит, – 2012. – 343 с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>
          <w:lang w:bidi="ru-RU"/>
        </w:rPr>
      </w:pPr>
      <w:r>
        <w:rPr>
          <w:rStyle w:val="FootnoteCharacters"/>
        </w:rPr>
        <w:t>©</w:t>
      </w:r>
      <w:r>
        <w:rPr>
          <w:lang w:bidi="ru-RU"/>
        </w:rPr>
        <w:t>Джумари Э. А., Сирота А. А., 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3T17:08:00Z</dcterms:modified>
  <cp:revision>46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