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540127621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1548033956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954439884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1240006587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888902992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179596019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551960368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1489588929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1193995744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2120495372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2073505470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