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2072352733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1618813593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268983080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1262475669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462389155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425203361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2126628935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690506353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339948028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1959375877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1934352520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