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Общее количество рисунков, в том числе с литерами (а, б, в, ...), не должно превышать количества полных страниц статьи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1178240932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872844421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688054807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28805122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211712205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229887588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jc w:val="both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Минимальное количество источников в библиографическом списке не менее 5. При этом самоцитирование автора не должно превышать 25 % от общего количества источников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3">
    <w:name w:val="WW8Num1z3"/>
    <w:qFormat/>
    <w:rPr>
      <w:b/>
      <w:i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3">
    <w:name w:val="WW8Num43z3"/>
    <w:qFormat/>
    <w:rPr>
      <w:b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user</dc:creator>
  <dc:description/>
  <cp:keywords/>
  <dc:language>en-US</dc:language>
  <cp:lastModifiedBy>user</cp:lastModifiedBy>
  <dcterms:modified xsi:type="dcterms:W3CDTF">2021-11-15T14:12:00Z</dcterms:modified>
  <cp:revision>4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