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714937807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227529150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1928885353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484478768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271258928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228420259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1084298142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1054839745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721069618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1488897263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475366578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