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732441031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783755354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251592613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204538729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661100694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150538273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628427575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83519997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191291526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1663320059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1531259132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