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871315561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1042503865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958692224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941374113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71856939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694206711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