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838712706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44090699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501784210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1331670139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94527790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259562090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595664021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2086002180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1458251392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635671998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986395608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